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День недели:   </w:t>
      </w:r>
      <w:r>
        <w:rPr>
          <w:rFonts w:cs="Times New Roman" w:ascii="Times New Roman" w:hAnsi="Times New Roman"/>
        </w:rPr>
        <w:t>Понедельник</w:t>
        <w:tab/>
      </w:r>
      <w:r>
        <w:rPr>
          <w:rFonts w:cs="Times New Roman" w:ascii="Times New Roman" w:hAnsi="Times New Roman"/>
          <w:b/>
        </w:rPr>
        <w:tab/>
        <w:t xml:space="preserve">           Дата: </w:t>
      </w:r>
      <w:bookmarkStart w:id="0" w:name="_Hlk95060358"/>
      <w:bookmarkStart w:id="1" w:name="_Hlk99305103"/>
      <w:r>
        <w:rPr>
          <w:rFonts w:cs="Times New Roman" w:ascii="Times New Roman" w:hAnsi="Times New Roman"/>
          <w:color w:val="202124"/>
          <w:shd w:fill="FFFFFF" w:val="clear"/>
        </w:rPr>
        <w:t>4</w:t>
      </w:r>
      <w:bookmarkEnd w:id="1"/>
      <w:r>
        <w:rPr>
          <w:rFonts w:cs="Times New Roman" w:ascii="Times New Roman" w:hAnsi="Times New Roman"/>
        </w:rPr>
        <w:t>.</w:t>
      </w:r>
      <w:bookmarkEnd w:id="0"/>
      <w:r>
        <w:rPr>
          <w:rFonts w:cs="Times New Roman" w:ascii="Times New Roman" w:hAnsi="Times New Roman"/>
        </w:rPr>
        <w:t>04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bookmarkStart w:id="2" w:name="_Hlk95060444"/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Миром правит доброта» </w:t>
      </w:r>
      <w:bookmarkEnd w:id="2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/>
          <w:bCs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Cs/>
        </w:rPr>
        <w:t>Развивать начальные представления о дружеских и доброжелательных взаимоотношениях с элементарными правилами поведения, этикой общения и приветствиями; формировать такие качества, как сочувствие, отзывчивость, доброта; воспитывать доброжелательные отношения между деть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bCs/>
        </w:rPr>
        <w:t>Фотовыставка «Дружные ребята»</w:t>
      </w:r>
    </w:p>
    <w:tbl>
      <w:tblPr>
        <w:tblStyle w:val="a3"/>
        <w:tblW w:w="161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4195"/>
        <w:gridCol w:w="2977"/>
        <w:gridCol w:w="3403"/>
        <w:gridCol w:w="11"/>
        <w:gridCol w:w="2540"/>
        <w:gridCol w:w="12"/>
        <w:gridCol w:w="1830"/>
        <w:gridCol w:w="11"/>
      </w:tblGrid>
      <w:tr>
        <w:trPr>
          <w:trHeight w:val="477" w:hRule="atLeast"/>
        </w:trPr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8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552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>
          <w:trHeight w:val="477" w:hRule="atLeast"/>
        </w:trPr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41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92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Утр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«Как поступают добрые дети» - подводить к осознанию некоторых правил культуры поведения и нравственных качеств: быть вежливым хорошо, вежливых, добрых и внимательных любят, с ними хорошо играть и дружит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а «Две коробки» - закрепить знания о величине, умение сравнивать предметы по величине способом зрительного соотнесения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Заучивание потешки «Заинька, попляши» - формировать умение детей рассказывать потешку выразительно, сопровождать речь соответствующими движениями; развивать память. Лиза, Тимерхан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облемная ситуация «В группу принесли новую игрушку, все хотят играть с ней» - воспитывать доброжелательное отношение друг к другу, желание дружно играть, пожалеть, помоч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оздать условия для рисование восковыми мелками - показать, как  с ними работать; предоставить детям возможность выполнить рисунки самостоятельно или используя печатную основу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едложить для домашнего чтения и рассматривания иллюстраций книгу К.Чуковского «Айболит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3138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эстетическое развитие. Музыка. По плану музыкального руководителя.</w:t>
            </w:r>
          </w:p>
        </w:tc>
        <w:tc>
          <w:tcPr>
            <w:tcW w:w="1841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3138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знавательное развитие. Ребенок и окружающий мир. Проблемная ситуация «Как мама и папа встречают гостей».</w:t>
            </w:r>
          </w:p>
        </w:tc>
        <w:tc>
          <w:tcPr>
            <w:tcW w:w="1841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836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41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Наблюдение за объектами неживой природы: обратить внимание на снег определить его свойства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Трудовая деятельность: Сгребание снега в определенное место: учить правильно пользоваться лопатам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И  «Мы — шоферы» - закреплять знания о труде шофера; формировать умение ориентироваться на местности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азвитие движений: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овое упражнение «Прыгуны» - формировать умение прыгать на двух ногах с продвижением вперед – Гриша, Степан, Костя Ш.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Куда положить предмет» - формировать потребность в соблюдении опрятности в повседневной жизни; продолжать объяснять детям, что нельзя брать в рот различные предмет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оздать условия дл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троительства автодороги из снега и льда: игры с машинками с соблюдением правил дорожного движения – формировать умение работать сообща, помогать друг другу.</w:t>
            </w:r>
          </w:p>
        </w:tc>
        <w:tc>
          <w:tcPr>
            <w:tcW w:w="1842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едложить родителям познакомится с рекомендациями по теме недели.</w:t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6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41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Гимнастика после сна под музыку:  укрепление здоровья детей, развитие основных движений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Беседа «Что такое хорошо и что такое плохо» - беседы о правилах поведения в детском саду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Расскажи о своём друге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Разноцветные дорожки» - продолжать знакомить с цветами,  способствовать развитию пассивного словаря –Владик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Чтение В. Берестов «За игрой» - формировать доброжелательные отношения между детьми.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редложить детям раскраски на тему «Весенние изменения в природе»</w:t>
            </w:r>
          </w:p>
        </w:tc>
        <w:tc>
          <w:tcPr>
            <w:tcW w:w="1842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3138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И «Солнце и дождик». Соотношение движений с текстом. Таисию - учить побрасывать мяч вверх. Наблюдения за погодой, сравнить утреннюю и вечернюю погоду. Сюжетно-ролевая игра «В гостях».</w:t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Возрастная группа:</w:t>
      </w:r>
      <w:r>
        <w:rPr>
          <w:rFonts w:cs="Times New Roman" w:ascii="Times New Roman" w:hAnsi="Times New Roman"/>
        </w:rPr>
        <w:tab/>
        <w:t>3-4 года</w:t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                                    День недели:</w:t>
      </w:r>
      <w:r>
        <w:rPr>
          <w:rFonts w:cs="Times New Roman" w:ascii="Times New Roman" w:hAnsi="Times New Roman"/>
        </w:rPr>
        <w:t xml:space="preserve">   Вторник </w:t>
        <w:tab/>
        <w:t xml:space="preserve">                    </w:t>
        <w:tab/>
      </w:r>
      <w:r>
        <w:rPr>
          <w:rFonts w:cs="Times New Roman" w:ascii="Times New Roman" w:hAnsi="Times New Roman"/>
          <w:b/>
          <w:bCs/>
        </w:rPr>
        <w:t xml:space="preserve">          Дата: </w:t>
      </w:r>
      <w:r>
        <w:rPr>
          <w:rFonts w:cs="Times New Roman" w:ascii="Times New Roman" w:hAnsi="Times New Roman"/>
          <w:color w:val="202124"/>
          <w:shd w:fill="FFFFFF" w:val="clear"/>
        </w:rPr>
        <w:t>5</w:t>
      </w:r>
      <w:r>
        <w:rPr>
          <w:rFonts w:cs="Times New Roman" w:ascii="Times New Roman" w:hAnsi="Times New Roman"/>
        </w:rPr>
        <w:t>.04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Миром правит доброта» 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4196"/>
        <w:gridCol w:w="2978"/>
        <w:gridCol w:w="3368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«Что мы делаем в детском саду» -  продолжать знакомить детей  с трудом работников дошкольного учреждения; формировать умение называть воспитателя и помощника воспитателя по имени отчеству, обращаться к ним на «Вы»; воспитывать уважение ко взрослым, к их труд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а «Где позвонили?» - формировать умение детей определять направление звука; развивать слуховое внимание –Мирослава,  Егор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Чтение сказки Е.Чарушина «Теремок» -  воспитывать умение слушать сказки, следить за развитием действия, сопереживать героям произведения; продолжать развивать интерес к книгам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оздать условия для игры с крупным строительным материалом – продолжать знакомить детей с деталями конструктора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Памятка «Развитие нравственных качеств ребенка»</w:t>
            </w:r>
          </w:p>
          <w:p>
            <w:pPr>
              <w:pStyle w:val="Normal"/>
              <w:widowControl/>
              <w:spacing w:lineRule="auto" w:line="240" w:before="220" w:after="220"/>
              <w:jc w:val="both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i/>
                <w:i/>
              </w:rPr>
            </w:pPr>
            <w:r>
              <w:rPr>
                <w:rFonts w:cs="" w:ascii="Bookman Old Style" w:hAnsi="Bookman Old Style"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ическое развитие. Физкультура. По плану инструктора по физической культуре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ечевое развитие. Чтение и драматизация русской народной песенки «Курочка-рябушечка».  Рассматривание сюжетных картин (по выбору педагог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25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Наблюдение за работой дворника -  продолжать воспитывать уважение к труду взрослых; учить приходить на помощь окружающим;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Д: расчистка площадок от веток и крупного мусора. Закреплять умение убирать инвентарь после работы на  место. ПИ  «Лошадки», «Найди себе пару» - упражнять в беге, развивать выносливость и ловкость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Развитие движений: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"/>
                <w:color w:val="000000"/>
                <w:kern w:val="0"/>
                <w:sz w:val="22"/>
                <w:szCs w:val="22"/>
                <w:lang w:val="ru-RU" w:eastAsia="ru-RU" w:bidi="ar-SA"/>
              </w:rPr>
              <w:t>«Снежки» -  упражнять в метании на дальность – Малик,Мирон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«Найди, где спрятано» - формировать умение ориентироваться в пространстве; воспитывать внимани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оздать условия для самостоятельной деятельности детей . Цель: учить детей развивать самостоятельность в игре, учить играть дружно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6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zh-CN" w:bidi="ar-SA"/>
              </w:rPr>
              <w:t>Оздоровительная гимнастика после сна, ходьба по массажным дорожкам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ru-RU" w:bidi="ar-SA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Чтение РНС «Петушок и бобовое зернышко»-  продолжать воспитывать доброжелательное отношение к родным и близким, товарищам, учить слушать внимательно , отвечать на вопрос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Угадай игрушку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ru-RU" w:bidi="ar-SA"/>
              </w:rPr>
              <w:t xml:space="preserve"> -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формировать умение находить предмет, ориентируясь на его признаки и действия – Владик,Данил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Учим мишку  обращаться к воспитателю с просьбой» - закреплять умение здороваться и прощаться, вежливо обращаться с просьбой, называя  взрослых по имени отчеств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оздать условия для СРИ «Парикмахерская» - показывать детям способы ролевого поведения; развивать умение взаимодействовать и ладить друг с другом в совместной игре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val="ru-RU" w:bidi="ar-SA"/>
              </w:rPr>
              <w:t>Игры детей с выносным материалом. Сюжетно-ролевые игры по выбору детей. Наблюдения за погодой, сравнить утреннюю и вечернюю погоду. «Мыши в кладовой». Цели: — учить бегать легко, не наталкиваясь друг на друга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ab/>
        <w:t xml:space="preserve">          Дата: </w:t>
      </w:r>
      <w:r>
        <w:rPr>
          <w:rFonts w:cs="Times New Roman" w:ascii="Times New Roman" w:hAnsi="Times New Roman"/>
        </w:rPr>
        <w:t>6.04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Миром правит доброта» 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4196"/>
        <w:gridCol w:w="2978"/>
        <w:gridCol w:w="3368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Как зайка играет с товарищами» - воспитывать доброжелательное отношение к товарищам, умение делиться игрушками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овая ситуация «Где твой носовой платок?» - приучать детей своевременно и правильно пользоваться носовым платком. Пальчиковая гимнастика «Дружные пальчики» - развитие мелкой моторики рук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а «Громко — тихо» - формировать умение детей менять силу голоса (громко – тихо) -  развивать силу голоса – Вероника,Степан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Упражнение «Мы правильно моем руки?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Чтение потешки «Водичка-водичка» - формировать у    детей базовые    культурно-гигиенические навыки: правильно мыть руки, тщательно вытирать руки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Игры с прищепками - развивать мелкую моторику рук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Консультация для родителей «Добрые семейные игры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амятка по организации игр с детьми младшего дошкольного возраста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2"/>
                <w:szCs w:val="22"/>
                <w:lang w:val="ru-RU" w:bidi="ar-SA"/>
              </w:rPr>
              <w:t>Познавательное развитие. ФЭМП. Тема: «Классификация предметов. Один-много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ическое развитие. Физкультура. По плану инструктора по физической культур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6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за деревьями весной -  расширять знания детей о растительном мире; воспитывать любовь к природе; объяснить детям, что в морозные дни ветки кустов и деревьев очень хрупкие, легко ломаются, поэтому их надо оберегать. ПИ «Самолеты», «Кто дальше?» -  упражнять детей в беге; развивать ловкость и выносливость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азвитие движений:</w:t>
            </w: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закреплять навыки в прыжках с продвижением вперед – София Л., Дима, Никита Р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«Если малыш   поранился» -  познакомить детей с элементарными приёмами оказания первой медицинской помощи, ведь это может спасти его здоровье и жизн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оздать условия для подвижной  игры «Найди, где спрятано» - формировать умение ориентироваться в пространстве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01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Гимнастика после сна под музыку:  укрепление здоровья детей, развитие основных движен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Учим мишку обращаться к воспитателю с просьбой» - закреплять умение здороваться и прощаться, вежливо обращаться с просьбой, называя взрослых по имени отчеству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Сравни медвежат» – формировать умение различать предметы (игрушки) по характерным признакам – Саша, Яросла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«Поведение за столом» - формировать у детей культурно-гигиенические навыки, продолжать знакомить с правилами поведения за столом, умение применять их на практик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оздать условия для СРИ «Сделаем куклам разные прически» - закреплять навыки ухода за волосами, уточнить названия необходимых для этого предметов, формировать  понятие «опрятный внешний вид»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ы детей с выносным материалом. Сюжетно-ролевые игры по выбору детей. Наблюдения за состоянием погоды. Трудовая деятельность: сгребание льда лопатками, расчистка дорожки. Учить работать сообща, добиваться цели общими усилиями. ПИ «Лохматый пес» -учить двигаться в соответствии с текстом, упражнять в бег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    День недели:   </w:t>
      </w:r>
      <w:r>
        <w:rPr>
          <w:rFonts w:cs="Times New Roman" w:ascii="Times New Roman" w:hAnsi="Times New Roman"/>
        </w:rPr>
        <w:t>Четверг</w:t>
        <w:tab/>
      </w:r>
      <w:r>
        <w:rPr>
          <w:rFonts w:cs="Times New Roman" w:ascii="Times New Roman" w:hAnsi="Times New Roman"/>
          <w:b/>
        </w:rPr>
        <w:tab/>
        <w:t xml:space="preserve">              Дата: </w:t>
      </w:r>
      <w:r>
        <w:rPr>
          <w:rFonts w:cs="Times New Roman" w:ascii="Times New Roman" w:hAnsi="Times New Roman"/>
          <w:color w:val="202124"/>
          <w:shd w:fill="FFFFFF" w:val="clear"/>
        </w:rPr>
        <w:t>7</w:t>
      </w:r>
      <w:r>
        <w:rPr>
          <w:rFonts w:cs="Times New Roman" w:ascii="Times New Roman" w:hAnsi="Times New Roman"/>
        </w:rPr>
        <w:t>.04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Миром правит доброта» 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4196"/>
        <w:gridCol w:w="2978"/>
        <w:gridCol w:w="3368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альчик-пальчик, где ты был?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 этим братцем в лес ходил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 этим братцем щи варил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 этим братцем кашу ел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 этим братцем песни пел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  <w:t>Задачи: развивать речь детей, координацию движений рук. (Народные игры-Южного Урала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Парные картинки».  Упражнять детей в классифицировании предметов по определенному признаку: цвет, форма, величина, назначение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Оказывать воспитателю посильную помощь в починке книг, игрушек. Упражнение «Мы правильно моем руки». Чтение потешки «Водичка-водичка».   Формировать    у    детей    базовые    культурно-гигиенические навыки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  <w:t>Создать условия для ДИ «Наряжаем кукол» - упражнять в подборе цвета по принципу «такой – не такой»; находить предмет определённого цвета по образцу; знакомить с названиями цветов.</w:t>
            </w:r>
          </w:p>
        </w:tc>
        <w:tc>
          <w:tcPr>
            <w:tcW w:w="1841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едложить родителям совместно с детьми составить карту добрых дел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2"/>
                <w:szCs w:val="22"/>
                <w:lang w:val="ru-RU" w:bidi="ar-SA"/>
              </w:rPr>
              <w:t>Художественно-эстетическое развитие. Конструирование «Теремок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Физическое развитие. Физкультура на воздухе.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Подвижные игры «Угадай кто», «Попади в круг», «Ровным кругом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за солнцем. Выработать представление о том, что когда светит солнце - на улице тепло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И «Солнышко и дождик», «Шоферы», «Тишина». учить детей подпрыгивать на двух ногах, внимательно слушать текст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С Амирой, Лизой– продолжать упражнять в беге с ускорением. Развивать двигательную активность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Напомнить о правилах поведения на лестнице во время выхода и возвращения с прогулки, не толкаться, не спешить, ждать всех детей на площадке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ы детей по интересам</w:t>
            </w:r>
            <w:r>
              <w:rPr>
                <w:rFonts w:eastAsia="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 выносным оборудованием, инвентарем (мячи, игрушки, лопатки, ведра)</w:t>
            </w:r>
            <w:r>
              <w:rPr>
                <w:rFonts w:eastAsia="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оздать условия для самостоятельной деятельности дете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  <w:t>Гимнастика после сна:  укрепление здоровья детей, развитие основных движен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ДИ «Вредные советы»: с помощью воспитателя разделить карточки на две группы: хорошие и вредные поступки. Дать представление о понятии помощ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Чтение РНС «Петушок и бобовое зернышко». Продолжать воспитывать доброжелательное отношение к родным и близким, товарищам, учить слушать внимательно , отвечать на вопросы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а «Громко — тихо».  Учить детей менять силу голоса: говорить то громко, то тихо. Воспитание умения менять силу голоса – Малик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2"/>
                <w:szCs w:val="22"/>
                <w:lang w:val="ru-RU" w:bidi="ar-SA"/>
              </w:rPr>
              <w:t>Беседа «Поведение за столом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2"/>
                <w:szCs w:val="22"/>
                <w:lang w:val="ru-RU" w:bidi="ar-SA"/>
              </w:rPr>
              <w:t>Цель: Формировать у детей культурно-гигиенические навыки, продолжать знакомить с правилами поведения за столом, учить применять их на практик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2"/>
                <w:szCs w:val="22"/>
                <w:lang w:val="ru-RU" w:bidi="ar-SA"/>
              </w:rPr>
              <w:t>Создать условия для . Игры-забавы с мыльными пузырями. Создание благоприятного эмоционального климата, обстановки общей радости и благополуч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оздать условия для СРИ «Сделаем куклам разные прически». Закреплять навыки ухода за волосами, уточнить названия необходимых для этого предметов, формировать  понятие «опрятный внешний вид»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Рекомендовать родителям чтение художественной литературы -венгерской народной сказки «Два жадных медвежонка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Игры детей с выносным материалом: 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2"/>
                <w:szCs w:val="22"/>
                <w:lang w:val="ru-RU" w:bidi="ar-SA"/>
              </w:rPr>
              <w:t xml:space="preserve">опатки, ведерки, формочки для снега, клеенки для катания с горк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 xml:space="preserve">Сюжетно-ролевые игры по выбору детей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w w:val="101"/>
                <w:kern w:val="0"/>
                <w:sz w:val="22"/>
                <w:szCs w:val="22"/>
                <w:lang w:val="ru-RU" w:bidi="ar-SA"/>
              </w:rPr>
              <w:t>Трудовая деятельность - у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kern w:val="0"/>
                <w:sz w:val="22"/>
                <w:szCs w:val="22"/>
                <w:lang w:val="ru-RU" w:bidi="ar-SA"/>
              </w:rPr>
              <w:t xml:space="preserve">чить правильно пользоваться вениками, лопатками.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kern w:val="0"/>
                <w:sz w:val="22"/>
                <w:szCs w:val="22"/>
                <w:lang w:val="ru-RU" w:bidi="ar-SA"/>
              </w:rPr>
              <w:t>ПИ  «Мы-шоферы».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2"/>
                <w:szCs w:val="22"/>
                <w:lang w:val="ru-RU" w:bidi="ar-SA"/>
              </w:rPr>
              <w:t>ить слаженным действиям по сигналу воспитателя, упражнять в бег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  День недели:   </w:t>
      </w:r>
      <w:r>
        <w:rPr>
          <w:rFonts w:cs="Times New Roman" w:ascii="Times New Roman" w:hAnsi="Times New Roman"/>
        </w:rPr>
        <w:t>Пятница</w:t>
        <w:tab/>
      </w:r>
      <w:r>
        <w:rPr>
          <w:rFonts w:cs="Times New Roman" w:ascii="Times New Roman" w:hAnsi="Times New Roman"/>
          <w:b/>
        </w:rPr>
        <w:tab/>
        <w:t xml:space="preserve">           Дата: </w:t>
      </w:r>
      <w:r>
        <w:rPr>
          <w:rFonts w:cs="Times New Roman" w:ascii="Times New Roman" w:hAnsi="Times New Roman"/>
          <w:color w:val="202124"/>
          <w:shd w:fill="FFFFFF" w:val="clear"/>
        </w:rPr>
        <w:t>8</w:t>
      </w:r>
      <w:r>
        <w:rPr>
          <w:rFonts w:cs="Times New Roman" w:ascii="Times New Roman" w:hAnsi="Times New Roman"/>
        </w:rPr>
        <w:t>.04.202</w:t>
      </w:r>
      <w:bookmarkStart w:id="3" w:name="_Hlk95046446"/>
      <w:r>
        <w:rPr>
          <w:rFonts w:cs="Times New Roman" w:ascii="Times New Roman" w:hAnsi="Times New Roman"/>
        </w:rPr>
        <w:t>1</w:t>
      </w:r>
      <w:bookmarkEnd w:id="3"/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Миром правит доброта» 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4196"/>
        <w:gridCol w:w="2978"/>
        <w:gridCol w:w="3368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  <w:t>Утренняя гимнастика – воспитание привычки здорового образа жизн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Чудесный мешочек» - учить детей определять на ощупь предметы, развивать тактильные ощущения. Развивать речь ребенка. Пальчиковая игра «Кукла» - развитие мелкой моторики рук, развиваем речь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 Сашей, Таисией.: учить различать предметы по длине (длинный, короткий шарф, лента)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«Как мы разговариваем друг с другом».  Приучать детей общаться спокойно, без крика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  <w:t>Создать условия для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  <w:t>Игры со строительным материалом «Устроим кукле комнату» -  учить строить мебель из кубиков, кирпичиков по образцу.</w:t>
            </w:r>
          </w:p>
        </w:tc>
        <w:tc>
          <w:tcPr>
            <w:tcW w:w="1841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заимодействие с родителями при приеме и уходе детей домой – индивидуальные беседы и консультаци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- беседа с родителями «Не оставляйте детей без присмотра» (профилактика несчастных случаев в быту)</w:t>
            </w:r>
          </w:p>
        </w:tc>
      </w:tr>
      <w:tr>
        <w:trPr>
          <w:trHeight w:val="31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эстетическое развитие. Музыка. По плану музыкального руководителя</w:t>
            </w:r>
            <w:bookmarkStart w:id="4" w:name="_GoBack"/>
            <w:bookmarkEnd w:id="4"/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Художественно – эстетическое развитие.  Рисование «Морковка для зайчика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2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Наблюдение за объектами природы: продолжать вести наблюдение за объектами природы, обратить внимание детей на изменения в неживой природе в конце зимы. ПИ: «Мыши и кот»: упражнять в беге, развивать внимание, ориентировку в пространстве. Совместный труд: предложить помочь собрать игрушки после игры, воспитывать бережное отношение к игровому материалу.</w:t>
            </w:r>
          </w:p>
        </w:tc>
        <w:tc>
          <w:tcPr>
            <w:tcW w:w="297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ДИ «Большой – маленький»: учить определять величину предмета без прикладывания - Вероника, Мирослава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 Гришей упражнение на координацию движений Пройди по ниточк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Ситуативный разговор: «Я умею играть с другими ребятами»: формировать представления о желаниях других детей, учить играть совместно, делиться игрушка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Парные картинки» Упражнять детей в классифицировании предметов по определенному признаку: цвет, форма, величина, назначение (Канцелярские предметы)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ы  с природным материалом, отмечая качества и свойства 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Воспитывать интерес к совместным играм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РИ «Собираемся на прогулку».Формировать у детей умение выбирать роль, выполнять несколько взаимосвязанных действий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Оздоровительная гимнастика после сна, ходьба по массажным дорожкам. Чтение  русской народной сказки «Кот, петух и лиса». Способствовать развитию интереса к произведениям устного народного творчеств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ДИ «Поможем мишке попросить зайку помочь». Учить помогать друг другу и обращаться за помощью к товарищам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Что изменилось?» Развивать внимание, память, речь – Тимерхан, Егор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оспитывать бережное отношение к окружающим предметам. Приучать принимать посильное участие в труде взрослых. Участвовать в уборке групповой комнат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Учим мишку обращаться к воспитателю с просьбой».  Закреплять навыки здороваться и прощаться, вежливо обращаться с просьбой, называя взрослых по имени отчеству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оздать условия для СРИ  «Вымоем куклу»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Цель: закреплять знания о предметах личной гигиены для мытья и умывания, последовательность  действий, способствовать формированию привычки к опрятност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уклет «Как помочь животным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рудовая деятельность: Уборка снега и льда с участка. Цель: продолжать учить пользоваться скребком, лопатой в круг». ПИ «Раз, два, три – беги!» - учить быстро действовать по сигналу, ориентироваться в пространстве</w:t>
            </w:r>
            <w:r>
              <w:rPr>
                <w:rFonts w:cs="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азвивать быстроту бега, слаженность коллективных действи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532e9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3f34ac"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ubtleEmphasis">
    <w:name w:val="Subtle Emphasis"/>
    <w:basedOn w:val="DefaultParagraphFont"/>
    <w:uiPriority w:val="19"/>
    <w:qFormat/>
    <w:rsid w:val="00151289"/>
    <w:rPr>
      <w:i/>
      <w:iCs/>
      <w:color w:val="808080" w:themeColor="text1" w:themeTint="7f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d1b7e"/>
    <w:rPr>
      <w:rFonts w:ascii="Segoe UI" w:hAnsi="Segoe UI" w:eastAsia="" w:cs="Segoe UI" w:eastAsiaTheme="minorEastAsia"/>
      <w:sz w:val="18"/>
      <w:szCs w:val="18"/>
      <w:lang w:eastAsia="ru-RU"/>
    </w:rPr>
  </w:style>
  <w:style w:type="character" w:styleId="Strong">
    <w:name w:val="Strong"/>
    <w:basedOn w:val="DefaultParagraphFont"/>
    <w:uiPriority w:val="22"/>
    <w:qFormat/>
    <w:rsid w:val="00ca6441"/>
    <w:rPr>
      <w:b/>
      <w:bCs/>
    </w:rPr>
  </w:style>
  <w:style w:type="character" w:styleId="C3" w:customStyle="1">
    <w:name w:val="c3"/>
    <w:basedOn w:val="DefaultParagraphFont"/>
    <w:qFormat/>
    <w:rsid w:val="00584ad0"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locked/>
    <w:rsid w:val="001b4a42"/>
    <w:rPr>
      <w:rFonts w:ascii="Times New Roman" w:hAnsi="Times New Roman" w:cs="Times New Roman"/>
      <w:color w:val="231F20"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3f34ac"/>
    <w:rPr>
      <w:rFonts w:ascii="Cambria" w:hAnsi="Cambria" w:eastAsia="Times New Roman" w:cs="Times New Roman"/>
      <w:b/>
      <w:bCs/>
      <w:color w:val="4F81BD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c2757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231F20"/>
      <w:kern w:val="0"/>
      <w:sz w:val="28"/>
      <w:szCs w:val="28"/>
      <w:lang w:val="ru-RU" w:eastAsia="en-US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d1b7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c0445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532e9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2FF061C-BA8D-4D05-A46F-7BD6E50FB9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  <Pages>6</Pages>
  <Words>2504</Words>
  <Characters>14275</Characters>
  <CharactersWithSpaces>16746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8:49:00Z</dcterms:created>
  <dc:creator>intel</dc:creator>
  <dc:description/>
  <dc:language>en-US</dc:language>
  <cp:lastModifiedBy>79518000584</cp:lastModifiedBy>
  <cp:lastPrinted>2022-02-13T08:43:00Z</cp:lastPrinted>
  <dcterms:modified xsi:type="dcterms:W3CDTF">2022-05-15T16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